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41379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4.06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б утверждении муниципального зад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муниципального автоном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«Музей имени Ф.А.Щерб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муниципальное задание муниципального автономного учреждения «Музей имени Ф.А.Щербины» (приложение № 1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Cs w:val="24"/>
                              </w:rPr>
      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4. Настоящее постановление вступает в силу со дня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444103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4.06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б утверждении муниципального зад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муниципального автоном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«Музей имени Ф.А.Щерб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муниципальное задание муниципального автономного учреждения «Музей имени Ф.А.Щербины» (приложение № 1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</w:t>
                      </w:r>
                      <w:r>
                        <w:rPr>
                          <w:szCs w:val="24"/>
                        </w:rPr>
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4. Настоящее постановление вступает в силу со дня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0:00Z</dcterms:created>
  <dc:creator>serveradmin</dc:creator>
  <dc:description/>
  <cp:keywords/>
  <dc:language>en-US</dc:language>
  <cp:lastModifiedBy>user</cp:lastModifiedBy>
  <cp:lastPrinted>2012-06-18T13:34:00Z</cp:lastPrinted>
  <dcterms:modified xsi:type="dcterms:W3CDTF">2012-08-10T05:50:00Z</dcterms:modified>
  <cp:revision>2</cp:revision>
  <dc:subject/>
  <dc:title> </dc:title>
</cp:coreProperties>
</file>